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ac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ll Pot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aware Workforce Investment Bo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2-761-8163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illiam.Potter@state.de.u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x: 302-762-213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te Workforce Board Awards 2.5 Million for Training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</w:rPr>
        <w:t xml:space="preserve">Wilmington Del. April 15, 2010 </w:t>
      </w:r>
      <w:r>
        <w:rPr>
          <w:rFonts w:cs="Arial" w:ascii="Arial" w:hAnsi="Arial"/>
          <w:color w:val="000000"/>
        </w:rPr>
        <w:t>— Delaware adults needing skill training to become more employable received a shot in the arm recently when the Delaware Workforce Investment Board (DWIB) awarded about $2.5 million dollars to help Delawareans get training that leads to employmen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he award process, known as the Request for Proposal (RFP), is an annual competition where training providers submit proposals based on criteria established by the DWIB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RFP process is an important part of setting the stage for Delaware’s economic recovery said DWIB Chairman Gary Stockbridge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"Everything we do is focused on making Delaware the state of choice to start and grow a business.  Ensuring high quality training opportunities exist for our resident’s moves our state forward toward this goal", he said. “Having a ready and able workforce makes Delaware more attractive than ever to our homegrown employers and business looking for a great place to relocate.”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training dollars awarded were state blue collar funds. A list of awardees is available on the DWIB website at </w:t>
      </w:r>
      <w:r>
        <w:rPr>
          <w:rFonts w:cs="Arial" w:ascii="Arial" w:hAnsi="Arial"/>
          <w:color w:val="0000FF"/>
        </w:rPr>
        <w:t xml:space="preserve">http://www.delawareworks.com/wib/ </w:t>
      </w:r>
      <w:r>
        <w:rPr>
          <w:rFonts w:cs="Arial" w:ascii="Arial" w:hAnsi="Arial"/>
          <w:color w:val="000000"/>
        </w:rPr>
        <w:t xml:space="preserve">under the heading Public Notices click on 2010 Adult Awards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more information call Bill Potter at the Delaware Workforce Investment Board at 302-761-8163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##</w:t>
      </w:r>
    </w:p>
    <w:p>
      <w:pPr>
        <w:pStyle w:val="Normal"/>
        <w:autoSpaceDE w:val="false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000000"/>
          <w:sz w:val="20"/>
          <w:szCs w:val="20"/>
        </w:rPr>
        <w:t>The Delaware Workforce Investment Board is a private/public partnership committed to improving the employability of individuals, by helping them overcome barriers and increase their skill set to meet the current and future needs of Delaware employers.</w:t>
      </w:r>
    </w:p>
    <w:p>
      <w:pPr>
        <w:pStyle w:val="NormalWeb"/>
        <w:spacing w:before="0" w:after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54:00Z</dcterms:created>
  <dc:creator> </dc:creator>
  <dc:description/>
  <cp:keywords/>
  <dc:language>en-US</dc:language>
  <cp:lastModifiedBy> </cp:lastModifiedBy>
  <dcterms:modified xsi:type="dcterms:W3CDTF">2010-04-19T18:54:00Z</dcterms:modified>
  <cp:revision>1</cp:revision>
  <dc:subject/>
  <dc:title>Contact</dc:title>
</cp:coreProperties>
</file>